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rPr>
      </w:pPr>
      <w:r>
        <w:rPr>
          <w:rFonts w:cs="Times New Roman" w:ascii="Times New Roman" w:hAnsi="Times New Roman"/>
          <w:b/>
        </w:rPr>
        <w:t>Dobrowolsky and Jenson (2004) – Shifting Representations of Citizenship: Canadian Politics of “Women” and “Children”</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Recent post-neoliberal trend in Canada (and in other Western nations) that representation involving women and women’s rights has been replaced by “children’s rights”. In Canada there has been a displacement of claims making in the name of women, and a strengthening of claims for children (in particular policies targeting poor children)</w:t>
      </w:r>
    </w:p>
    <w:p>
      <w:pPr>
        <w:pStyle w:val="ListParagraph"/>
        <w:numPr>
          <w:ilvl w:val="0"/>
          <w:numId w:val="1"/>
        </w:numPr>
        <w:spacing w:lineRule="auto" w:line="240"/>
        <w:rPr/>
      </w:pPr>
      <w:r>
        <w:rPr>
          <w:rFonts w:cs="Times New Roman" w:ascii="Times New Roman" w:hAnsi="Times New Roman"/>
        </w:rPr>
        <w:t>Analytical framework based on concept of “citizenship regime”: institutional arrangements, rules and understandings that guide and shape concurrent policy decisions and expenditures of states, problem definitions by states and citizens, and claims making by citizens. Includes paradigmatic representation of identities (model citizen, 2</w:t>
      </w:r>
      <w:r>
        <w:rPr>
          <w:rFonts w:cs="Times New Roman" w:ascii="Times New Roman" w:hAnsi="Times New Roman"/>
          <w:vertAlign w:val="superscript"/>
        </w:rPr>
        <w:t>nd</w:t>
      </w:r>
      <w:r>
        <w:rPr>
          <w:rFonts w:cs="Times New Roman" w:ascii="Times New Roman" w:hAnsi="Times New Roman"/>
        </w:rPr>
        <w:t xml:space="preserve"> class citizen, etc) as well as legitimate relations among them</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 responsibility mix: boundaries of state responsibilities v markets, families and communiti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2) rights and obligations: boundaries of inclusion and exclusion of political commun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3) governance practices: access to state, modes of participation, legitimacy of types of claim mak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4) definition of nation: nationality as well as national identity, establishing boundaries of belonging</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Gist: in terms of citizenship claims, name selection is part of representation strategies as actors thus generate boundaries of inclusion and exclusion – case study at example of “women” and “children” representation and rights. “Children” as claim bearers had unifying effect on several movements after neoliberalism. Choose child care as indicator.</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Post 1945, child care understood first as welfare issue, then transformation in 1960s and finally (in 1970s/80s), child care becomes a “women’s issue”, equalising socio-economic rights for women by allowing them to freely participate in the labour market. Child care in this sense as equalising mechanism for citizenship regime among men and women. However, underlying premise always that responsibility for children’s well-being always resided with parents exclusively; social citizenship did not include  a right to child care</w:t>
      </w:r>
    </w:p>
    <w:p>
      <w:pPr>
        <w:pStyle w:val="ListParagraph"/>
        <w:numPr>
          <w:ilvl w:val="1"/>
          <w:numId w:val="1"/>
        </w:numPr>
        <w:spacing w:lineRule="auto" w:line="240"/>
        <w:rPr/>
      </w:pPr>
      <w:r>
        <w:rPr>
          <w:rFonts w:cs="Times New Roman" w:ascii="Times New Roman" w:hAnsi="Times New Roman"/>
        </w:rPr>
        <w:t>Role of 1967 Royal Commission on Status of Women: bringing child care concerns to forefront of 2</w:t>
      </w:r>
      <w:r>
        <w:rPr>
          <w:rFonts w:cs="Times New Roman" w:ascii="Times New Roman" w:hAnsi="Times New Roman"/>
          <w:vertAlign w:val="superscript"/>
        </w:rPr>
        <w:t>nd</w:t>
      </w:r>
      <w:r>
        <w:rPr>
          <w:rFonts w:cs="Times New Roman" w:ascii="Times New Roman" w:hAnsi="Times New Roman"/>
        </w:rPr>
        <w:t xml:space="preserve"> wave feminist movement; recommendation of national day care ac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980s: responsibility mix – Conservative govt passes Canada Child Care Act, with a heavy focus on tax deductions and for-profit child care</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1990s sees second major shift: children and poverty merging into larger movement, while women’s movement left the scene. Two facto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 marginalisation of women’s movement, especially NAC – vehement opposition to Conservative government’s policies, also vocal opposition to Meech Lake and Charlottetown Accords. Liberal govt post 1993 “dismantled the Women’s Stat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2) shit in universality of child care – now focus on low-income and disadvantaged children; interest of poor children pitted against that of women. From “child care” to “child development”</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Post-1997: budget deficit under control and new spending opportunities. Heavily influenced by research showing fundamental importance of investment in early childhood development – introducing National Child Benefit (NCB) aiming at reducing child poverty and promoting attachment to work force (incentive to be working par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creasingly difficult execution of programmes because of decentralisation and turn to more social conservatism and disapproval of government spending</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Conclusion: strong implications since feminisation of poverty is after all root cause of child poverty – need to tackle gendered structures of inequality in Canadian labour market. Responsibility mix in citizenship regime also blurring boundaries between state, market, family and community sectors. Claims for women equality rights now more difficult to make because of shift in representation within citizenship regime.</w:t>
      </w:r>
    </w:p>
    <w:p>
      <w:pPr>
        <w:pStyle w:val="Normal"/>
        <w:spacing w:lineRule="auto" w:line="240" w:before="0" w:after="200"/>
        <w:rPr>
          <w:rFonts w:ascii="Times New Roman" w:hAnsi="Times New Roman" w:cs="Times New Roman"/>
        </w:rPr>
      </w:pPr>
      <w:r>
        <w:rPr>
          <w:rFonts w:cs="Times New Roman" w:ascii="Times New Roman" w:hAnsi="Times New Roman"/>
        </w:rPr>
      </w:r>
    </w:p>
    <w:sectPr>
      <w:type w:val="nextPage"/>
      <w:pgSz w:w="12240" w:h="15840"/>
      <w:pgMar w:left="1276" w:right="1467"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57:00Z</dcterms:created>
  <dc:creator>Your User Name</dc:creator>
  <dc:description/>
  <cp:keywords/>
  <dc:language>en-US</dc:language>
  <cp:lastModifiedBy>Adrienne Davidson</cp:lastModifiedBy>
  <dcterms:modified xsi:type="dcterms:W3CDTF">2012-05-10T21:28:00Z</dcterms:modified>
  <cp:revision>4</cp:revision>
  <dc:subject/>
  <dc:title/>
</cp:coreProperties>
</file>